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หัวหน้า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ภาควิชา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</w:t>
            </w:r>
          </w:p>
        </w:tc>
      </w:tr>
      <w:tr>
        <w:trPr>
          <w:trHeight w:val="34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ทร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 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ชื่อโครงการวิจัย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ท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ังกฤษ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รหัสโครงการวิจั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ันที่ได้รับการอนุมัติ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ันสิ้นสุดการรับรอง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สถานภาพปัจจุบันของโครงการวิจัย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ยังไม่ได้เริ่มรับอาสาสมัครเข้าโครงการ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รับอาสาสมัครเข้าโครงการ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ปิดรับอาสาสมัครแล้ว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,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ติดตามเพื่อศึกษา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การติดตามอาสาสมัครได้เสร็จสิ้นลงแล้ว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อยู่ในระหว่างการวิเคราะห์ข้อมูลที่ระบุชื่อ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ตัวอย่างวัตถุชีวภาพหรือข้อมูล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เท่านั้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ิเคราะห์ข้อมูลที่ไม่ระบุชื่อ ซึ่งไม่สามารถจะเชื่อมต่อข้อมูลอาสาสมัครได้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จำนวนผู้เข้าร่วมวิจัยที่วางแผนไว้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…..……….…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จำนวนผู้เข้าร่วมวิจัย ………………………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……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ที่อยู่ในระยะทดลอง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……………..…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ที่สิ้นสุดการศึกษาแล้ว………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…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ที่ถอนตัวระหว่างการวิจัย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……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เหตุจากยาไม่มีประสิทธิภาพ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เหตุจากเหตุการณ์ไม่พึงประสงค์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.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สาเหตุจากความไม่ร่วมมือ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………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ผู้เข้าร่วมขอถอนตัว……………………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………...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/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ประเภทของการแก้ไขเพิ่มเติม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Type of amendment)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โครงการวิจั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(Protocol amendment) Version/edition no......................... Date 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ใบยินยอม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(Subject information sheet/consent form) Version/edition no. ......................... Date 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1080" w:leader="none"/>
              </w:tabs>
              <w:spacing w:lineRule="auto" w:line="240" w:before="0" w:after="0"/>
              <w:ind w:left="709" w:hanging="425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)........................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ท่านคิดว่าการแก้ไขเพิ่มเติมเป็นการแก้ไข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มาก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major changes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น้อ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minor change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ท่านต้องการให้นำเข้าพิจารณาแบบ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ในที่ประชุม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full board review)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ร่งพิเศษ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expedited review)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การแก้ไขเพิ่มเติมที่เสนอมาก่อความเสี่ยงต่ออาสาสมัครเพิ่มขึ้น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ถ้าเกิ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minimal risk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โปรดอธิบายความเสี่ยงที่อาสาสมัครอาจได้รับเพิ่มและมาตรการลดความเสี่ยง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้าพเจ้าได้แนบเอกสารมาด้วยดังนี้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เอกสารรายงานสรุปการเปลี่ยนแปลงแก้ไขเป็นภาษาไทย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summary of changes in Thai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โครงการวิจัยที่ปรับปรุงแล้วหรือฉบับใหม่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revised protocol or new version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ใบยินยอมฉบับใหม่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new version of subject information sheet/consent form)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ข้อมูลสำหรับผู้ป่ว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ใบยินยอมฉบับที่ใช้ปัจจุบัน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current version of subject information sheet/consent form)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ปรดระบุ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การปรับปรุงแก้ไขเพิ่มเติม เป็นผลให้ต้องแก้ไขเพิ่มเติมข้อมูลสำหรับผู้ป่ว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ใบยินยอม ใหม่หรือไม่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ไม่ต้อง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ต้อง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โปรดอธิบายแผนการแก้ไขเพิ่มเติม หรือได้ทำมาแล้ว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Yu Gothic UI" w:cs="TH SarabunPSK"/>
                <w:kern w:val="2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kern w:val="2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eastAsia="MS Mincho;Yu Gothic UI" w:cs="TH SarabunPSK"/>
                <w:kern w:val="2"/>
                <w:sz w:val="30"/>
                <w:sz w:val="30"/>
                <w:szCs w:val="30"/>
              </w:rPr>
              <w:t xml:space="preserve">คำอธิบายอื่นๆ </w:t>
            </w:r>
            <w:r>
              <w:rPr>
                <w:rFonts w:eastAsia="MS Mincho;Yu Gothic UI" w:cs="TH SarabunPSK" w:ascii="TH SarabunPSK" w:hAnsi="TH SarabunPSK"/>
                <w:kern w:val="2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kern w:val="2"/>
                <w:sz w:val="30"/>
                <w:sz w:val="30"/>
                <w:szCs w:val="30"/>
              </w:rPr>
              <w:t>ถ้ามี</w:t>
            </w:r>
            <w:r>
              <w:rPr>
                <w:rFonts w:eastAsia="MS Mincho;Yu Gothic UI" w:cs="TH SarabunPSK" w:ascii="TH SarabunPSK" w:hAnsi="TH SarabunPSK"/>
                <w:kern w:val="2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/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ลายเซ็นหัวหน้าโครงการวิจัย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jc w:val="center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ตัวพิมพ์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eastAsia="MS Mincho;Yu Gothic UI" w:cs="TH SarabunPSK"/>
                <w:sz w:val="30"/>
                <w:sz w:val="30"/>
                <w:szCs w:val="30"/>
              </w:rPr>
              <w:t>วันที่</w:t>
            </w: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Yu Gothic UI" w:cs="TH SarabunPSK"/>
                <w:sz w:val="30"/>
                <w:szCs w:val="30"/>
              </w:rPr>
            </w:pPr>
            <w:r>
              <w:rPr>
                <w:rFonts w:eastAsia="MS Mincho;Yu Gothic UI"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305"/>
      <w:gridCol w:w="18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44"/>
              <w:szCs w:val="44"/>
            </w:rPr>
          </w:pPr>
          <w:r>
            <w:rPr>
              <w:rFonts w:ascii="TH SarabunPSK" w:hAnsi="TH SarabunPSK" w:cs="TH SarabunPSK"/>
              <w:b/>
              <w:b/>
              <w:bCs/>
              <w:sz w:val="44"/>
              <w:sz w:val="44"/>
              <w:szCs w:val="44"/>
            </w:rPr>
            <w:t>สำนักงานจริยธรรม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(Office of Research Ethics)</w:t>
          </w:r>
        </w:p>
      </w:tc>
      <w:tc>
        <w:tcPr>
          <w:tcW w:w="18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7.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หน้า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PAGE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5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t xml:space="preserve"> ของ </w:t>
          </w:r>
          <w:r>
            <w:rPr>
              <w:rFonts w:ascii="TH SarabunPSK" w:hAnsi="TH SarabunPSK" w:cs="TH SarabunPSK"/>
              <w:sz w:val="36"/>
              <w:sz w:val="36"/>
              <w:szCs w:val="36"/>
            </w:rPr>
            <w:fldChar w:fldCharType="begin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instrText xml:space="preserve"> NUMPAGES \* ARABIC </w:instrTex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separate"/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t>5</w:t>
          </w:r>
          <w:r>
            <w:rPr>
              <w:sz w:val="36"/>
              <w:sz w:val="36"/>
              <w:szCs w:val="36"/>
              <w:rFonts w:ascii="TH SarabunPSK" w:hAnsi="TH SarabunPSK" w:cs="TH SarabunPSK"/>
            </w:rPr>
            <w:fldChar w:fldCharType="end"/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แบบการขอรับการพิจารณาการแก้ไขเพิ่มเติมโครงการวิจัย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เอกสารชี้แจงอาสาสมัคร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 xml:space="preserve">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ใบยินยอม เอกสารอื่นๆ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: </w:t>
          </w:r>
          <w:r>
            <w:rPr>
              <w:rFonts w:ascii="TH SarabunPSK" w:hAnsi="TH SarabunPSK" w:cs="TH SarabunPSK"/>
              <w:b/>
              <w:b/>
              <w:bCs/>
              <w:sz w:val="36"/>
              <w:sz w:val="36"/>
              <w:szCs w:val="36"/>
            </w:rPr>
            <w:t>ส่วนที่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1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(Protocol Amendment Submission Form: Part1)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 xml:space="preserve"> </w:t>
          </w:r>
        </w:p>
      </w:tc>
      <w:tc>
        <w:tcPr>
          <w:tcW w:w="18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18:00Z</dcterms:created>
  <dc:creator>Rattana</dc:creator>
  <dc:description/>
  <cp:keywords/>
  <dc:language>en-US</dc:language>
  <cp:lastModifiedBy>Jutarat Jeeraphan</cp:lastModifiedBy>
  <cp:lastPrinted>2023-11-07T14:43:00Z</cp:lastPrinted>
  <dcterms:modified xsi:type="dcterms:W3CDTF">2023-11-09T03:18:00Z</dcterms:modified>
  <cp:revision>2</cp:revision>
  <dc:subject/>
  <dc:title/>
</cp:coreProperties>
</file>